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386637059"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577179038"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673096590"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913366864"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627955883"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372318956"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519279162"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1827707647"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